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lentkezési lap a nyári napközis táborra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z iskola neve: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gyermek neve, osztálya: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gyermek TAJ-száma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gyermek lakcíme, telefonszáma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Gyógyszerérzékenység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llergia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gyéb figyelmet igénylő egészségügyi, vagy más jellegű probléma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A szülők neve és napközbeni elérhetősége, telefonszáma: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 gyermek napközis étkezési díja, kedvezménye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ngedélyezi-e, hogy gyermeke használja a tábor területén lévő medencét (úszósapka biztosítása kötelező)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átum:                                                                                 aláírás                  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  <w:szCs w:val="20"/>
      </w:rPr>
      <w:t xml:space="preserve">Adatkezelési tájékoztatón megtalálható a </w:t>
    </w:r>
    <w:hyperlink r:id="rId1">
      <w:r>
        <w:rPr>
          <w:rStyle w:val="InternetLink"/>
          <w:rFonts w:cs="Times New Roman" w:ascii="Times New Roman" w:hAnsi="Times New Roman"/>
          <w:sz w:val="20"/>
          <w:szCs w:val="20"/>
        </w:rPr>
        <w:t>www.belvar.hu</w:t>
      </w:r>
    </w:hyperlink>
    <w:r>
      <w:rPr>
        <w:rFonts w:cs="Times New Roman" w:ascii="Times New Roman" w:hAnsi="Times New Roman"/>
        <w:sz w:val="20"/>
        <w:szCs w:val="20"/>
      </w:rPr>
      <w:t xml:space="preserve"> oldalon.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elvar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41:00Z</dcterms:created>
  <dc:creator>Belváros-Lipótváros Városüzemeltető Kft.</dc:creator>
  <dc:description/>
  <cp:keywords/>
  <dc:language>en-US</dc:language>
  <cp:lastModifiedBy>Takler Attila</cp:lastModifiedBy>
  <dcterms:modified xsi:type="dcterms:W3CDTF">2025-06-19T06:41:00Z</dcterms:modified>
  <cp:revision>2</cp:revision>
  <dc:subject/>
  <dc:title/>
</cp:coreProperties>
</file>